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0</wp:posOffset>
            </wp:positionH>
            <wp:positionV relativeFrom="paragraph">
              <wp:posOffset>673100</wp:posOffset>
            </wp:positionV>
            <wp:extent cx="3797300" cy="2882900"/>
            <wp:effectExtent l="0" t="0" r="0" b="0"/>
            <wp:wrapNone/>
            <wp:docPr id="1" name="Соте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те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882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600</wp:posOffset>
            </wp:positionH>
            <wp:positionV relativeFrom="paragraph">
              <wp:posOffset>3644900</wp:posOffset>
            </wp:positionV>
            <wp:extent cx="3797300" cy="2882900"/>
            <wp:effectExtent l="0" t="0" r="0" b="0"/>
            <wp:wrapNone/>
            <wp:docPr id="2" name="БиЛай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иЛайн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882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457200" cy="4572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5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8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8535</wp:posOffset>
                </wp:positionH>
                <wp:positionV relativeFrom="paragraph">
                  <wp:posOffset>2514600</wp:posOffset>
                </wp:positionV>
                <wp:extent cx="5144135" cy="1486535"/>
                <wp:effectExtent l="387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14404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оны фактического предоставления услуг операторов сотовой радиотелефонной  связи, функционирующих на территор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ловской обла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77.05pt;margin-top:198pt;width:405pt;height:11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П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оны фактического предоставления услуг операторов сотовой радиотелефонной  связи, функционирующих на территори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ловской област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16035</wp:posOffset>
                </wp:positionH>
                <wp:positionV relativeFrom="paragraph">
                  <wp:posOffset>5943600</wp:posOffset>
                </wp:positionV>
                <wp:extent cx="5721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.05pt;margin-top:468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97325</wp:posOffset>
            </wp:positionH>
            <wp:positionV relativeFrom="paragraph">
              <wp:posOffset>682625</wp:posOffset>
            </wp:positionV>
            <wp:extent cx="3778250" cy="2863850"/>
            <wp:effectExtent l="0" t="0" r="0" b="0"/>
            <wp:wrapNone/>
            <wp:docPr id="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2863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457200" cy="4572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5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86700</wp:posOffset>
                </wp:positionH>
                <wp:positionV relativeFrom="paragraph">
                  <wp:posOffset>571500</wp:posOffset>
                </wp:positionV>
                <wp:extent cx="0" cy="30861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5pt" to="621pt,28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629400</wp:posOffset>
                </wp:positionV>
                <wp:extent cx="40005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2pt" to="314.95pt,52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0" cy="60579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0pt,52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78867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pt" to="620.95pt,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3657600</wp:posOffset>
                </wp:positionV>
                <wp:extent cx="38862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8pt" to="620.95pt,28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657600</wp:posOffset>
                </wp:positionV>
                <wp:extent cx="0" cy="29718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8pt" to="315pt,52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3886200" cy="2628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унок П.1 – Карты         зон          покрытия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(фактического  предоставления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услуг)   операторами     сотовой 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радиотелефонной     связи      на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территории  Орловской  области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по состоянию на 31.03.2003 год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мечание: а) А – ЗАО «Сотовая Связь Черноземья»;</w:t>
                            </w:r>
                          </w:p>
                          <w:p>
                            <w:pPr>
                              <w:pStyle w:val="TextBody"/>
                              <w:ind w:left="1440" w:hanging="0"/>
                              <w:rPr/>
                            </w:pPr>
                            <w:r>
                              <w:rPr/>
                              <w:t>б) Б – ОАО «РеКом»;</w:t>
                            </w:r>
                          </w:p>
                          <w:p>
                            <w:pPr>
                              <w:pStyle w:val="TextBody"/>
                              <w:ind w:left="1440" w:hanging="0"/>
                              <w:rPr/>
                            </w:pPr>
                            <w:r>
                              <w:rPr/>
                              <w:t>в) В – ОАО «ВымпелКом-Регион»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30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унок П.1 – Карты         зон          покрытия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 xml:space="preserve">(фактического  предоставления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 xml:space="preserve">услуг)   операторами     сотовой 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 xml:space="preserve">радиотелефонной     связи      на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 xml:space="preserve">территории  Орловской  области 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по состоянию на 31.03.2003 года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римечание: а) А – ЗАО «Сотовая Связь Черноземья»;</w:t>
                      </w:r>
                    </w:p>
                    <w:p>
                      <w:pPr>
                        <w:pStyle w:val="TextBody"/>
                        <w:ind w:left="1440" w:hanging="0"/>
                        <w:rPr/>
                      </w:pPr>
                      <w:r>
                        <w:rPr/>
                        <w:t>б) Б – ОАО «РеКом»;</w:t>
                      </w:r>
                    </w:p>
                    <w:p>
                      <w:pPr>
                        <w:pStyle w:val="TextBody"/>
                        <w:ind w:left="1440" w:hanging="0"/>
                        <w:rPr/>
                      </w:pPr>
                      <w:r>
                        <w:rPr/>
                        <w:t>в) В – ОАО «ВымпелКом-Регион»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3:06:00Z</dcterms:created>
  <dc:creator>Клёпа</dc:creator>
  <dc:description/>
  <dc:language>en-US</dc:language>
  <cp:lastModifiedBy>Клёпа</cp:lastModifiedBy>
  <dcterms:modified xsi:type="dcterms:W3CDTF">2003-06-03T17:30:00Z</dcterms:modified>
  <cp:revision>23</cp:revision>
  <dc:subject/>
  <dc:title/>
</cp:coreProperties>
</file>