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ИЛОЖЕНИЕ М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Рынок биллинговых систем в Росси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20" w:dyaOrig="5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5pt;margin-top:4.2pt;width:443.4pt;height:272.9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562383096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Рисунок М.1 – Процентное соотношение биллинговых систем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в России пропорционально обслуживаемых с их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омощью абонентов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Примечание:  а) % от всех абонентов на 30.11.2002г.;</w:t>
      </w:r>
    </w:p>
    <w:p>
      <w:pPr>
        <w:pStyle w:val="TextBody"/>
        <w:ind w:left="1980" w:hanging="0"/>
        <w:jc w:val="both"/>
        <w:rPr/>
      </w:pPr>
      <w:r>
        <w:rPr/>
        <w:t>б) Система «CBOSS» работает в московской и региональных сетях «МТС» и некоторых «независимых» операторов сотовой связи. «Петер-Сервис» является поставщиком биллинговой системы для «МегаФона», «Amdocs» – для «ВымпелКома»;</w:t>
      </w:r>
    </w:p>
    <w:p>
      <w:pPr>
        <w:pStyle w:val="TextBody"/>
        <w:ind w:left="1980" w:hanging="0"/>
        <w:jc w:val="both"/>
        <w:rPr/>
      </w:pPr>
      <w:r>
        <w:rPr/>
        <w:t>в) «Другие» включают в себя: «СНИИП-Софтел», «Восточный ветер», «</w:t>
      </w:r>
      <w:r>
        <w:rPr>
          <w:lang w:val="en-US"/>
        </w:rPr>
        <w:t>Protek</w:t>
      </w:r>
      <w:r>
        <w:rPr/>
        <w:t>», «Беркут», используемые, как правило, «независимыми» (не входящими в «большую тройку») операторами.</w:t>
      </w:r>
    </w:p>
    <w:p>
      <w:pPr>
        <w:pStyle w:val="TextBody"/>
        <w:ind w:firstLine="90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2:37:00Z</dcterms:created>
  <dc:creator>Клёпа</dc:creator>
  <dc:description/>
  <dc:language>en-US</dc:language>
  <cp:lastModifiedBy>Клёпа</cp:lastModifiedBy>
  <dcterms:modified xsi:type="dcterms:W3CDTF">2003-06-03T17:26:00Z</dcterms:modified>
  <cp:revision>20</cp:revision>
  <dc:subject/>
  <dc:title>Приложение Р</dc:title>
</cp:coreProperties>
</file>