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15685</wp:posOffset>
                </wp:positionH>
                <wp:positionV relativeFrom="paragraph">
                  <wp:posOffset>2228850</wp:posOffset>
                </wp:positionV>
                <wp:extent cx="5487035" cy="800735"/>
                <wp:effectExtent l="762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871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ханизм прохождения платежей в некарточных платежных система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81.55pt;margin-top:175.5pt;width:432pt;height:6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ханизм прохождения платежей в некарточных платежных системах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1257300" cy="571500"/>
                <wp:effectExtent l="0" t="161290" r="1619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Покупа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9.3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Покупа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18745</wp:posOffset>
                </wp:positionV>
                <wp:extent cx="1257300" cy="571500"/>
                <wp:effectExtent l="0" t="161290" r="16192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Некарточ-ная сист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9.3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Некарточ-ная сист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18745</wp:posOffset>
                </wp:positionV>
                <wp:extent cx="1257300" cy="571500"/>
                <wp:effectExtent l="0" t="161290" r="1619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Покупа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9.3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Покупа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18745</wp:posOffset>
                </wp:positionV>
                <wp:extent cx="1257300" cy="571500"/>
                <wp:effectExtent l="0" t="161290" r="1619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да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5pt;margin-top:9.3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mall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да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mall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0</wp:posOffset>
                </wp:positionH>
                <wp:positionV relativeFrom="paragraph">
                  <wp:posOffset>118745</wp:posOffset>
                </wp:positionV>
                <wp:extent cx="1257300" cy="571500"/>
                <wp:effectExtent l="0" t="161290" r="161925" b="81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Некарточ-ная сист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0pt;margin-top:9.3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Некарточ-ная сист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40640</wp:posOffset>
                </wp:positionV>
                <wp:extent cx="34480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2pt" to="135.1pt,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15100</wp:posOffset>
                </wp:positionH>
                <wp:positionV relativeFrom="paragraph">
                  <wp:posOffset>40640</wp:posOffset>
                </wp:positionV>
                <wp:extent cx="34480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.2pt" to="540.1pt,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40640</wp:posOffset>
                </wp:positionV>
                <wp:extent cx="34480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2pt" to="405.1pt,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40640</wp:posOffset>
                </wp:positionV>
                <wp:extent cx="34480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2pt" to="270.1pt,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7683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05pt" to="189pt,3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9300</wp:posOffset>
                </wp:positionH>
                <wp:positionV relativeFrom="paragraph">
                  <wp:posOffset>7683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05pt" to="459pt,3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43800</wp:posOffset>
                </wp:positionH>
                <wp:positionV relativeFrom="paragraph">
                  <wp:posOffset>7683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.05pt" to="594pt,3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7683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05pt" to="324pt,3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7683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05pt" to="54pt,3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27330</wp:posOffset>
                </wp:positionV>
                <wp:extent cx="1257300" cy="3429000"/>
                <wp:effectExtent l="0" t="161290" r="161925" b="137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2900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1944000"/>
                            <a:gd name="textAreaBottom" fmla="*/ 190944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588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290"/>
                              </a:lnTo>
                              <a:arcTo wR="3600" hR="3600" stAng="10800000" swAng="-5400000"/>
                              <a:lnTo>
                                <a:pt x="18000" y="588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) Получив запрос, система  подписывает его своей электронно-цифровой подписью и аутентифи-цирует лич-ность покупа-те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) Уменьшает счет поку-пателя на стоимость това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3) Высылает запрос обрат-но покупа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17.9pt;width:98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1) Получив запрос, система  подписывает его своей электронно-цифровой подписью и аутентифи-цирует лич-ность покупа-тел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2) Уменьшает счет поку-пателя на стоимость товар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3) Высылает запрос обрат-но покупа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1257300" cy="3429000"/>
                <wp:effectExtent l="0" t="161290" r="1619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2900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1944000"/>
                            <a:gd name="textAreaBottom" fmla="*/ 190944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588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290"/>
                              </a:lnTo>
                              <a:arcTo wR="3600" hR="3600" stAng="10800000" swAng="-5400000"/>
                              <a:lnTo>
                                <a:pt x="18000" y="588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) Предвари-тельно депонировав в систему деньги выбирает любой това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) Посылает запрос  в систему, предвари-тельно подписав его своей электронно-цифровой подписью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7.9pt;width:98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1) Предвари-тельно депонировав в систему деньги выбирает любой товар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2) Посылает запрос  в систему, предвари-тельно подписав его своей электронно-цифровой подписью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27330</wp:posOffset>
                </wp:positionV>
                <wp:extent cx="1257300" cy="3429000"/>
                <wp:effectExtent l="0" t="161290" r="16192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2900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1944000"/>
                            <a:gd name="textAreaBottom" fmla="*/ 190944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588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290"/>
                              </a:lnTo>
                              <a:arcTo wR="3600" hR="3600" stAng="10800000" swAng="-5400000"/>
                              <a:lnTo>
                                <a:pt x="18000" y="588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) Получив подписанный электронно-цифровой подписью  системы запрос, посылает его продавцу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17.9pt;width:98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1) Получив подписанный электронно-цифровой подписью  системы запрос, посылает его продавцу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227330</wp:posOffset>
                </wp:positionV>
                <wp:extent cx="1257300" cy="3429000"/>
                <wp:effectExtent l="0" t="161290" r="16192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2900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1944000"/>
                            <a:gd name="textAreaBottom" fmla="*/ 190944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588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290"/>
                              </a:lnTo>
                              <a:arcTo wR="3600" hR="3600" stAng="10800000" swAng="-5400000"/>
                              <a:lnTo>
                                <a:pt x="18000" y="588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) Получив подписанный двумя электроно-цифровыми подписями запрос, отсылает его в систем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) Оказывает услугу покупател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5pt;margin-top:17.9pt;width:98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1) Получив подписанный двумя электроно-цифровыми подписями запрос, отсылает его в систему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2) Оказывает услугу покупателю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227330</wp:posOffset>
                </wp:positionV>
                <wp:extent cx="1257300" cy="3429000"/>
                <wp:effectExtent l="0" t="161290" r="16192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2900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1944000"/>
                            <a:gd name="textAreaBottom" fmla="*/ 190944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588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290"/>
                              </a:lnTo>
                              <a:arcTo wR="3600" hR="3600" stAng="10800000" swAng="-5400000"/>
                              <a:lnTo>
                                <a:pt x="18000" y="588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) Получив запрос, проверяет ег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) Увеличи-вает счет продавца на стоимость товар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0pt;margin-top:17.9pt;width:98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1) Получив запрос, проверяет его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2) Увеличи-вает счет продавца на стоимость товар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16035</wp:posOffset>
                </wp:positionH>
                <wp:positionV relativeFrom="paragraph">
                  <wp:posOffset>153670</wp:posOffset>
                </wp:positionV>
                <wp:extent cx="572135" cy="3435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2.05pt;margin-top:12.1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39370</wp:posOffset>
                </wp:positionV>
                <wp:extent cx="7086600" cy="4572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унок Ж.1 – Схема платежа за покупку с помощью некарточных платежных систе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6pt;mso-wrap-distance-left:9.05pt;mso-wrap-distance-right:9.05pt;mso-wrap-distance-top:0pt;mso-wrap-distance-bottom:0pt;margin-top:3.1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унок Ж.1 – Схема платежа за покупку с помощью некарточных платежных сист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9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2:33:00Z</dcterms:created>
  <dc:creator>Клёпа</dc:creator>
  <dc:description/>
  <dc:language>en-US</dc:language>
  <cp:lastModifiedBy>Клёпа</cp:lastModifiedBy>
  <dcterms:modified xsi:type="dcterms:W3CDTF">2003-06-03T17:24:00Z</dcterms:modified>
  <cp:revision>27</cp:revision>
  <dc:subject/>
  <dc:title>Приложение Е</dc:title>
</cp:coreProperties>
</file>